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</w:t>
      </w:r>
      <w:r>
        <w:rPr>
          <w:u w:val="single"/>
        </w:rPr>
        <w:t>Western Hemisphere (6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Week of: </w:t>
      </w:r>
      <w:r>
        <w:rPr>
          <w:b/>
          <w:bCs/>
          <w:u w:val="single"/>
        </w:rPr>
        <w:t>October 17-21, 201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Writing strategies- We talked about journaling and Think-Ink-Pair-Share. For the most part we felt like both were working. We discussed ways to ensure student involvement. We plan on utilize the journals more in clas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ing the Legends of the World- Legends of the Americas series with Latin America. We were thinking to read the folktales with a writing activity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To use the Seasons Mini Poster as a common assessment for next year- we want to revise the rubric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To use more journaling in our classrooms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57:00Z</dcterms:created>
  <dc:creator>Diane McCallum</dc:creator>
  <dc:description/>
  <cp:keywords/>
  <dc:language>en-US</dc:language>
  <cp:lastModifiedBy>Alexandria Kump</cp:lastModifiedBy>
  <dcterms:modified xsi:type="dcterms:W3CDTF">2011-10-21T14:57:00Z</dcterms:modified>
  <cp:revision>2</cp:revision>
  <dc:subject/>
  <dc:title>Science Department PLC Meeting Summary Sheet</dc:title>
</cp:coreProperties>
</file>